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2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ascii="微软雅黑" w:hAnsi="微软雅黑" w:cs="微软雅黑" w:eastAsia="微软雅黑"/>
          <w:u w:val="single"/>
        </w:rPr>
        <w:t xml:space="preserve">  </w:t>
      </w:r>
      <w:r>
        <w:rPr>
          <w:rFonts w:eastAsia="微软雅黑" w:cs="微软雅黑" w:ascii="微软雅黑" w:hAnsi="微软雅黑"/>
          <w:u w:val="single"/>
          <w:lang w:val="en-US" w:eastAsia="zh-CN"/>
        </w:rPr>
        <w:t>2024</w:t>
      </w:r>
      <w:r>
        <w:rPr>
          <w:rFonts w:eastAsia="微软雅黑" w:cs="微软雅黑" w:ascii="微软雅黑" w:hAnsi="微软雅黑"/>
          <w:u w:val="single"/>
        </w:rPr>
        <w:t xml:space="preserve">  </w:t>
      </w:r>
      <w:r>
        <w:rPr>
          <w:rFonts w:ascii="微软雅黑" w:hAnsi="微软雅黑" w:cs="微软雅黑" w:eastAsia="微软雅黑"/>
        </w:rPr>
        <w:t>届本科生毕业论文（设计）答辩信息公示表</w:t>
      </w:r>
    </w:p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学院：外国语学院          专业：法语          班级</w:t>
      </w:r>
      <w:r>
        <w:rPr>
          <w:rFonts w:eastAsia="微软雅黑" w:cs="微软雅黑" w:ascii="微软雅黑" w:hAnsi="微软雅黑"/>
          <w:lang w:val="en-US" w:eastAsia="zh-CN"/>
        </w:rPr>
        <w:t>:</w:t>
      </w:r>
      <w:r>
        <w:rPr>
          <w:rFonts w:ascii="微软雅黑" w:hAnsi="微软雅黑" w:cs="微软雅黑" w:eastAsia="微软雅黑"/>
          <w:lang w:val="en-US" w:eastAsia="zh-CN"/>
        </w:rPr>
        <w:t>法语</w:t>
      </w:r>
      <w:r>
        <w:rPr>
          <w:rFonts w:eastAsia="微软雅黑" w:cs="微软雅黑" w:ascii="微软雅黑" w:hAnsi="微软雅黑"/>
          <w:lang w:val="en-US" w:eastAsia="zh-CN"/>
        </w:rPr>
        <w:t>201</w:t>
      </w:r>
      <w:r>
        <w:rPr>
          <w:rFonts w:ascii="微软雅黑" w:hAnsi="微软雅黑" w:cs="微软雅黑" w:eastAsia="微软雅黑"/>
          <w:lang w:val="en-US" w:eastAsia="zh-CN"/>
        </w:rPr>
        <w:t>班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25"/>
        <w:gridCol w:w="495"/>
        <w:gridCol w:w="917"/>
        <w:gridCol w:w="163"/>
        <w:gridCol w:w="720"/>
        <w:gridCol w:w="540"/>
        <w:gridCol w:w="1260"/>
        <w:gridCol w:w="1283"/>
        <w:gridCol w:w="1321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月</w:t>
            </w: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日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经楼</w:t>
            </w:r>
            <w:r>
              <w:rPr>
                <w:rFonts w:eastAsia="微软雅黑" w:cs="微软雅黑" w:ascii="微软雅黑" w:hAnsi="微软雅黑"/>
              </w:rPr>
              <w:t>210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陈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lang w:val="en-US" w:eastAsia="zh-CN"/>
              </w:rPr>
              <w:t>叶向群、罗灵琦、葛莉、李砚芳、郭一弓、徐冠男</w:t>
            </w:r>
          </w:p>
        </w:tc>
      </w:tr>
      <w:tr>
        <w:trPr/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序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号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题目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指导教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张雨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01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Style w:val="Font21"/>
                <w:lang w:val="en-US" w:eastAsia="zh-CN" w:bidi="ar"/>
              </w:rPr>
              <w:t xml:space="preserve">Analyse des </w:t>
            </w:r>
            <w:r>
              <w:rPr>
                <w:rStyle w:val="Font21"/>
                <w:lang w:val="en-US" w:eastAsia="zh-CN" w:bidi="ar"/>
              </w:rPr>
              <w:t>éléments</w:t>
            </w:r>
            <w:r>
              <w:rPr>
                <w:rStyle w:val="Font21"/>
                <w:lang w:val="en-US" w:eastAsia="zh-CN" w:bidi="ar"/>
              </w:rPr>
              <w:t xml:space="preserve"> culturels chinois dans les manuels de chinois locaux dans les régions francophones :——à l'exemple de </w:t>
            </w:r>
            <w:r>
              <w:rPr>
                <w:rStyle w:val="Font51"/>
                <w:lang w:val="en-US" w:eastAsia="zh-CN" w:bidi="ar"/>
              </w:rPr>
              <w:t>Nishuoya</w:t>
            </w:r>
            <w:r>
              <w:rPr>
                <w:rStyle w:val="Font21"/>
                <w:lang w:val="en-US" w:eastAsia="zh-CN" w:bidi="ar"/>
              </w:rPr>
              <w:t xml:space="preserve"> et </w:t>
            </w:r>
            <w:r>
              <w:rPr>
                <w:rStyle w:val="Font51"/>
                <w:lang w:val="en-US" w:eastAsia="zh-CN" w:bidi="ar"/>
              </w:rPr>
              <w:t xml:space="preserve">Le chinois pour les debutants </w:t>
            </w:r>
            <w:r>
              <w:rPr>
                <w:rStyle w:val="Font21"/>
                <w:lang w:val="en-US" w:eastAsia="zh-CN" w:bidi="ar"/>
              </w:rPr>
              <w:t>法语地区本土汉语教材中中国文化因素研究——以《你说呀》和《汉语入门教程》为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砚芳</w:t>
            </w:r>
          </w:p>
        </w:tc>
      </w:tr>
      <w:tr>
        <w:trPr>
          <w:trHeight w:val="4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卢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02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nalyse du rôle des musées dans l'enseignement des sciences humaines aux adolescents : à l'exemple de l'atelier du musée français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物馆对于青少年人文教育的作用——以法国博物馆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elier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灵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吴芸伶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03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Style w:val="Font21"/>
                <w:lang w:val="en-US" w:eastAsia="zh-CN" w:bidi="ar"/>
              </w:rPr>
              <w:t xml:space="preserve">Analyse de la traduction de « la structure chinoise à quatre-caractère » sous la théorie de l’équivalence fonctionnelle ——Prenant l'exemple du </w:t>
            </w:r>
            <w:r>
              <w:rPr>
                <w:rStyle w:val="Font51"/>
                <w:lang w:val="en-US" w:eastAsia="zh-CN" w:bidi="ar"/>
              </w:rPr>
              <w:t xml:space="preserve">rapport du 20e Congrès national du Parti communiste chinois </w:t>
            </w:r>
            <w:r>
              <w:rPr>
                <w:rStyle w:val="Font21"/>
                <w:lang w:val="en-US" w:eastAsia="zh-CN" w:bidi="ar"/>
              </w:rPr>
              <w:t>功能对等理论“汉语四字格”的翻译分析——以《二十大报告》为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徐平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04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alyse les différences et les causes de l’imagerie du canard dans le contexte de la Chine et de la France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浅析中法背景下鸭子意象的差异及原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张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05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alyse de l’humour et de la culture française : à l'exemple du film MARSEILLE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浅析法式幽默与文化—以电影《马赛物语》为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莉</w:t>
            </w:r>
          </w:p>
        </w:tc>
      </w:tr>
      <w:tr>
        <w:trPr>
          <w:trHeight w:val="2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兰佳昳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06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'etude de l'architecture de la Concession Française en Chine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中国法租界建筑的研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冠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林嘉仪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09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'analyse de l'auto-exploration des femmes dans Mémoire de fille de Annie Ernaux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浅析安妮埃尔诺《一个女孩的记忆》中的女性自我探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砚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曾雅玉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10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nalyse du réalisme dans Les enfants après eux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浅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«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他们之后的孩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»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的现实主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张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11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nalyse du conflit entre rationalité et moralité dans L'Etranger d'un point de vue juridique 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视角下《局外人》理性与道德冲突分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砚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吴泓霈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12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nalyse des liaisons et des éveils entre les tragédies des personnages et les dévastations de la guerre dans "Le grand cahier"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浅析《恶童日记》的角色悲剧与战争破坏的联系及启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灵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刘幸达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13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’ étude des traductions de La ville introuvable sous la Théorie de Skopos : à l’exemple des Notes de traducteur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的论视角下《文城》的法译研究一以译者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NOTES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向群</w:t>
            </w:r>
          </w:p>
        </w:tc>
      </w:tr>
      <w:tr>
        <w:trPr>
          <w:trHeight w:val="2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付芷祺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14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alyse de la situation difficile des femmes et les causes de la tragédie reflétées dans Chanson douce 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蕾拉《温柔之歌》中折射出的女性困境及悲剧成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一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高宇佳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15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éfléchir au développement et à la diffusion du théâtre chinois à travers les comédies musicales françaises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法国音乐剧来华思考中国戏剧的发展与传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张艳芳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16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Etude comparative des stratégies marketing d’Eastern Airlines et d’Air France 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航与法国航空营销策略对比研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向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陈睿洁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17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tude des voies de transmission culturelle dans le film d’animation français : à l'exemple du Paris fantastique de Di Lili</w:t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国动画电影中的文化传播途径研究––以《迪丽丽的奇幻巴黎》为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冠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郑思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20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e étude comparative historique de la « Chinoiserie » en france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国“中国热”的历史比较研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一弓</w:t>
            </w:r>
          </w:p>
        </w:tc>
      </w:tr>
      <w:tr>
        <w:trPr>
          <w:trHeight w:val="2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谌琪琪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22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es vicissitudes du personnage féminin dans le cinéma français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国电影中女性角色的变迁（研究的具体电影时间阶段未定版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谢如心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23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Un aperçu sur la formation à l'integrité scientifique pour les étudiants en France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国大学生学术诚信教育研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一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4"/>
              </w:rPr>
              <w:t>白思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20024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nalyse de la stratégie marketing des parfums français en Chine – le cas de Juliette 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法国香水在中国的营销策略—以配枪朱丽叶为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向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  <w:szCs w:val="24"/>
              </w:rPr>
              <w:t>全星润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4119003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Analyse de l’humanitarisme libéral dans les oeuvres de Camus du point de vue de la guérison littéraire : à l’exemple de La Mort Heureuse </w:t>
            </w:r>
            <w:r>
              <w:rPr>
                <w:rFonts w:ascii="微软雅黑" w:hAnsi="微软雅黑" w:cs="微软雅黑" w:eastAsia="微软雅黑"/>
              </w:rPr>
              <w:t>从文学治愈角度解读加缪作品中的自由人道主义思想：以《快乐的死》为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灵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微软雅黑" w:hAnsi="微软雅黑" w:eastAsia="微软雅黑" w:cs="微软雅黑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24:00Z</dcterms:created>
  <dc:creator>Administrator</dc:creator>
  <dc:description/>
  <dc:language>en-US</dc:language>
  <cp:lastModifiedBy>念子</cp:lastModifiedBy>
  <dcterms:modified xsi:type="dcterms:W3CDTF">2024-05-29T07:37:27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C64E0CF2C4CDA9C7ED58B51B5D92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